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: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: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5: Find circumference of a circle.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79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) What is the value of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in the picture below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080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92.55pt" filled="f" o:ole="">
                  <v:imagedata r:id="rId3" o:title=""/>
                </v:shape>
                <o:OLEObject Type="Embed" ProgID="" ShapeID="ole_rId2" DrawAspect="Content" ObjectID="_1573923220" r:id="rId2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   D.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540760" cy="1186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A triangle has one interior angle that has a measure of 45 degrees, another interior angle that has a measur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degrees, and an exterior angle that has a measure of 85 degrees, as shown below.  What is the value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85265" cy="1158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hat is the perimeter, in inches, of the parallelogram shown bel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09825" cy="913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circumfere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r. Begres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pt;height:100.95pt" filled="f" o:ole="">
                  <v:imagedata r:id="rId13" o:title=""/>
                </v:shape>
                <o:OLEObject Type="Embed" ProgID="" ShapeID="ole_rId12" DrawAspect="Content" ObjectID="_546737728" r:id="rId12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2:45:00Z</dcterms:modified>
  <cp:revision>13</cp:revision>
  <dc:subject/>
  <dc:title/>
</cp:coreProperties>
</file>